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C</w:t>
      </w:r>
      <w:r>
        <w:rPr>
          <w:rFonts w:ascii="华文细黑" w:hAnsi="华文细黑" w:cs="华文细黑" w:eastAsia="华文细黑"/>
        </w:rPr>
        <w:t>题</w:t>
      </w:r>
    </w:p>
    <w:p>
      <w:pPr>
        <w:pStyle w:val="Heading2"/>
        <w:pBdr>
          <w:bottom w:val="double" w:sz="6" w:space="1" w:color="000000"/>
        </w:pBdr>
        <w:jc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2016</w:t>
      </w:r>
      <w:r>
        <w:rPr>
          <w:rFonts w:ascii="华文细黑" w:hAnsi="华文细黑" w:cs="华文细黑" w:eastAsia="华文细黑"/>
        </w:rPr>
        <w:t>年苏州园博会影响力的定量评估</w:t>
      </w:r>
    </w:p>
    <w:p>
      <w:pPr>
        <w:pStyle w:val="Normal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九届江苏省园艺博览会以“水墨江南 •园林生活”为主题，于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在苏州市吴中区举行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园内总体规划以“一核、两脉、四片区”为主框架，精心营造出“郊野博览公园、太湖山水田园、乡村生活家园”三大特色亮点。博览园共规划了苏州园、城市园、友城园等各具特色的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个主题展园，精心打造了主展馆、非遗馆等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个主题展馆，设置了丰富多彩的园艺与生活互动活动。本届园博会依托深厚的吴文化底蕴和丰富的太湖山水资源，秉承“交流、示范、探索、创新”的宗旨，努力绘就以唯美的太湖山水、古典的苏式园林、本真的江南村庄和深厚的古吴底蕴为主要元素的一园江南梦境图。“展太湖生态之美，显苏州园林之胜”。本届园博会不仅为苏州留下了一个经典的现代生态体验式园林，更促进了全省园林园艺发展，为全省生态环境和人居环境建设作出新的贡献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请你们选择感兴趣的某个侧面，建立数学模型，利用互联网数据，定量评估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苏州园博会的影响力，并写一篇文章寄给当地报社，阐述园博会对苏州的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4:31:00Z</dcterms:created>
  <dc:creator>lenovo</dc:creator>
  <dc:description/>
  <cp:keywords/>
  <dc:language>en-US</dc:language>
  <cp:lastModifiedBy>lenovo</cp:lastModifiedBy>
  <dcterms:modified xsi:type="dcterms:W3CDTF">2016-04-29T08:23:00Z</dcterms:modified>
  <cp:revision>3</cp:revision>
  <dc:subject/>
  <dc:title/>
</cp:coreProperties>
</file>